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512346703"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868352435"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